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  机械工程学院                    日期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14"/>
        <w:gridCol w:w="811"/>
        <w:gridCol w:w="810"/>
        <w:gridCol w:w="811"/>
        <w:gridCol w:w="2210"/>
      </w:tblGrid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统考招生简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双面印刷</w:t>
            </w:r>
          </w:p>
        </w:tc>
      </w:tr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独招生简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双面印刷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姜扬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aa</cp:lastModifiedBy>
  <cp:lastPrinted>2015-11-12T13:49:00Z</cp:lastPrinted>
  <dcterms:modified xsi:type="dcterms:W3CDTF">2015-11-12T05:49:00Z</dcterms:modified>
  <cp:revision>8</cp:revision>
  <dc:subject/>
  <dc:title/>
</cp:coreProperties>
</file>